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е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говского и сельского поселения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5245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5245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 2018-2020 годы</w:t>
      </w:r>
    </w:p>
    <w:p>
      <w:pPr>
        <w:pStyle w:val="Normal"/>
        <w:autoSpaceDE w:val="false"/>
        <w:spacing w:lineRule="auto" w:line="240" w:before="0" w:after="0"/>
        <w:ind w:left="459" w:firstLine="8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8-2020 годы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134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: «Организация уличного освещ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отремонтированных уличных фона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электрической энергии для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: «Озелен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количество приобретенного посадоч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: «Содержание мест захорон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ъем вывезенного мусора с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олучателей по договору возмездного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: «Прочие мероприятия по благоустройству территории посел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отремонтированных 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роведенных суб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иммобилизованных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6:00Z</dcterms:created>
  <dc:creator>072017</dc:creator>
  <dc:description/>
  <cp:keywords/>
  <dc:language>en-US</dc:language>
  <cp:lastModifiedBy>Вологжанина</cp:lastModifiedBy>
  <cp:lastPrinted>2017-11-22T10:14:00Z</cp:lastPrinted>
  <dcterms:modified xsi:type="dcterms:W3CDTF">2017-12-19T08:49:00Z</dcterms:modified>
  <cp:revision>45</cp:revision>
  <dc:subject/>
  <dc:title/>
</cp:coreProperties>
</file>